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Cjpeg is a JPEG compression program that uses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Group's (IJG's) libjpeg library, and the Rdopt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/rate-controlled imag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eleased for non-commercial use onl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"COPYRIGHT" before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guring out what exactly RD-OPT is, and how it opt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 quantization, read some papers.. (Proc of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95 and 96 have one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jpeg [-outfile file][-qclicfile file][-qmetric q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rdopt][-nordopt] [-rdcoarse c] [-rdthresh 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rdtarget metric rdtarg] [-rdmaxtab ma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qtables file][-scans file][-sequent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ntries n] [-negtol del] [-postol 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target target_metric target] [im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explained below. Gener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set compression parameters with ImC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vide compression parameters (quantization tables, scan-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k ImCjpeg to run RD-OPT for generating quantiz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k ImCjpeg to figure out reasonable parameters with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D-O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mCjpeg knows what parameters to use, it might have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f compressing to a target rate or quality,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-target", "-negtol", "-postol", "-ntries" op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thods 2 or 3 above for figuring out the compression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jpeg will try to generate compression params best sui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Fairly accurate rate-control can be achieved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hundred bytes. Note that 2 mechanism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-control: firstly, RD-OPT is used to get quant tabl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ery close to the target; if we go over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you are ok with Progressive JPEG..ie, you haven'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tial), then some pruning of AC coefficient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tch the target exactly ("progressive scan refineme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down to the parameter details, it would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wo examples of (recommended)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want to compress the image lena.ppm to a size of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000 by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jpeg -outfile lena.jpg -rdopt -rdcoarse 7 -rdthresh 3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arget size 40000 -negt -1 -post -1 lena.pp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-rdcoarse 7" determines how coarse should the search for q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D-OPT be. 0 is slowest and 8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rdthresh 30" determines the range of zeroing threshold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D-OPT. 0 is fastest, 255 is slowest. You never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more than 40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target size 40000" should be self-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negt -1" says you don't care to specify a lower b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post -1" says you don't care to specify an upper b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want to compress the image lena.ppm to a size of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, and want to make sure that no more than 40000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and want to come as close to 40000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jpeg -outfile lena.jpg -rdopt -rdcoarse 7 -rdthresh 3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arget size 40000 -negt 0 -post 0 lena.pp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this case, the results might be slightl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arly) optimal rate-distortion tradeoffs that RD-OPT g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are fine-tuning with "progressive scan refin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aramete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ut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compressed image in file "file". Default 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image from file "imfile". If omitted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from stdin. The image can be in PNM, GIF, TI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 formats. For the GIF and TIFF image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unix tools "giftopnm" and "tifftopnm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path. If it is a JPEG image, you can't specif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ation tables (-qtables): all you can do i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rget (-target), and ImCjpeg will try to mee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"progressive scan refinement" technique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bove. Oh, "imfile" can also be an http URL for an i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tab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quantization tables (in IJG's format: basically,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8x8 tables of integers in range 1..255 in row-major 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"file". Qtables generated by "ImRdopt" are also OK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dditional parameters/info such as zeroing thresho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used, "-rdopt" and all RD-OP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 progressive scan script from file "file"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IJG. If this is not provided, ImCjpeg uses its ow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, which is especially desirable if ImCjpeg uses RD-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 the qtable, as in that case ImCjpeg h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 available to figure out a "smart" scan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Progressive JPEG, use Sequential mode on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by default. With this option set, you can't do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 "progressive scan refinement" to meet the targe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rget target_metric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stol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gtol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tri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so that "target" is met. "target_metric"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s in which "target" is measured. The following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_metric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       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p              bits-per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nr             PSNR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postol pt" says that it is acceptable to overshoot "target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". If "pt" is -ve, any amount of overshooting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Cjpeg (sort of) guarantees to respect the upper b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+ pt", except for very low targ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target size 4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negtol nt" says that it is acceptable to undershoot "target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". If "nt" is -ve, any amount of overshooting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Cjpeg does *not* guarantee respecting the lower bound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ost "n" attempts to do so using "progressive scan refin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n" is the value in "-ntries 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ntries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is the max # of fine-tuning attempts to be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of "target - nt". It can be any integer &gt;= 0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fine-tuning attempts can only last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ding scan can be broken up into sub-scans, so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high value to "n" is OK, even recomme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about the lower bound d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jpeg uses "target_metric"-specific reasonabl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postol", "-negtol", and "-nt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r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r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dcoar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dthres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rdmaxtab ma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dtarget metric rd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trol the behavior of RD-OPT. With "-nordopt", R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urned off. Default is to have it turned on (ie, "-rdop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rdcoarse c" determines how coarse the search f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entries should be. "c" can be any int in range 0-8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st (never needed, as very little compromise is made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= about 4), and 8 the fastest. 7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rdthresh th" governs the zeroing threshold range. "th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int in the range 0..255. 30 is the recommended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rdmaxtab maxt" specifies upper bounds for quantiz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"maxt". This can be used to further speed up RD-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rdtarget metric rdtarg" specifies how a quantization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n off RD-OPT. By default, is "-postolerance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negative value, (ie, an upper bound is given), RD-O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give qtables for a target slightly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n in "-target", so that progressive scan refin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come close to the target. You can overrid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 You can, of course, use an entirely different "-rd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"-target", but one must wonder why you would feel com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mpress the image lena.pgm into the JPEG file lena.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ression to approximately 1.0 bits per pixel, with the coar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thresholding (hence fastest) RD-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jpeg -outf lena.jpg -target bpp 1.0 -negt -1 -post -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rdcoarse 8 -rdthresh 0 lena.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me as above, with target being PSNR of 40 dB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sholding (an excellent ide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jpeg -outf lena.jpg -target psnr 40.0 -negt -1 -post -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rdcoarse 8 -rdthresh 10 lena.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ression to 20000 bytes without going over, with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r RD-O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jpeg -outf lena.jpg -target size 20000 -negt 0 -post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rdcoarse 4 -rdthresh 10 lena.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quential JPEG compression to approximately 5000 byt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ower RD-OPT. Note that for low sizes as these, hig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"-rdthresh" and low "-rdcoarse" ar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jpeg -outf lena.jpg -target size 5000 -sequentia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rdcoarse 2 -rdthresh 50 lena.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ough, hasty draft. Please send comments/bug-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nakar@cs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sh Ratna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-Mad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