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R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 is a program to generate customized DCT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use in JPEG compression. The program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lgorithm and then prompt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r quality specifications whereupon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zation Table or does the actu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tables can be used by ImCjpeg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JG's "cjpeg" for compression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resholding off (with "-thresh 0", which is the defaul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jpeg". Both ImCjpeg and compression-from-ImRdopt'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use IJG's libjpeg, extended to support thresho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technical info on the RD-OPT algorithm and thres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Data Compression Conference papers (1995 and 19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-O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 [flags] [i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 flag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erbose output: The more -v's, the more verbos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ilent: Normal stderr output will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mdfile &lt;cfile&gt;: After optimization, read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cfile&gt; instead of std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tables T: T tables will be used f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ble each for color planes numbered 0..(T-2)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s numbered T-1 thru N-1 will be quantiz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N=#image planes. (default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resh T: Try zeroing thresholds upto T/2 greater than 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arseness C: Use a coarse search for Q entries. C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arseness. C = 0 means try every possible value; C=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arsest, currently. Default is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table fname: Q tables will have entries no less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sted in the file fname. Upto N tables can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xtable fname: Q tables will have entries no more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sted in the file fname. Upto N tables can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ghts cwfile: The errors in various DCT coeffici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ed according to the weights listed in cwfile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o N (=#planes) 8x8 tables (row-major orde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egative, real-valued weights will be normaliz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64. Useful for using perceptually weighted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weights w0[,w1,..]: For aggregate error, unit n will ha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. Unit means a set of plabes with a common quantiz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ng weights will be set to the last specified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ghts will be normalized to add up to num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gbto2ycc: Convert RGB to YCbCr, subsample 2:1 in hor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directions for Cb and Cr planes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pla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gbtoycc: Convert RGB to YCb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ycc: Do not convert RGB to YCbCr, do not sub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w W H N B: Indicates that the image data i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aderless) format. W=width, H=height, N=#planes, B=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ixel. B can be 1 or 2 (MSBfirst endian for 2).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consecutively, each plane in row-maj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bits s: Use only s bits per pixel from the data.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10, 12, or 16. Useful for PSNR calculations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2-bytes per pixel (such as with B=2 in -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ampDC d: Don't consider qtable entries greater than 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 coefficient (default 255, ie, -dontclampD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ontclampDC: Consider all qtable entries for DC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dpcm: Use an approximation of dpcm coding done for the DC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imate its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thod meth: Sepcifies the optimization method: me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range (default) or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pmax b: Consider bits per pixel values upto b (default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if method is lagran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pscale B: Discretize bpp by the integer B (default 500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ness of the program grows linearly with b*B.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lagran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rrfile fname: Send stderr to file fname (can be - for std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mization algorithm is done running, ImRdopt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mdfile option was used in which case comman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named in that option. In response to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 Q (and thresholding tables, if -thre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size &lt;targe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compressed size &lt;= target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bpp &lt;target_bp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compressed size &lt;= target_bpp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psnr &lt;target_psn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psnr &gt;= target_psnr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snr &lt;target_sn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snr &gt;= target_snr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rmse &lt;target_rm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Q to get rmse &lt;= target_rm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ubsequent next qtables generated by 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fname instead of st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ubsequent compressed files to the file f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command is issued, all subsequent q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tain coefficient-wise breakup of rate and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splitting the jpeg file into s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"progressive" mode. This info is used by ImCjp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ImRdopt does progressive JPEG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good idea to issue a "stats"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se stats can be disable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rint r-d breakups in qtable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pply bpp corrections (default). Undoes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sued "correc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progressive JPEG compression 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equential JPEG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le minbpp maxbpp npoints actbpp? [q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bpp-psnr curve in file "file". If "file" is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n stdout. Use "npoints" points from "minbp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xbpp". If "actbpp?" is 0, then the bpp's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-OPT's predictions, If it is 1, then the bpp'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values resulting from compression. If "qprefi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qtable files corresponding to each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and named "&lt;qprefix&gt;.&lt;n&gt;", where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number (0 to npoin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zation+thresholding tables generat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size", "bpp", "psnr", "snr", and "rmse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 (unless a qfile command has been issued earl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compress" or "correct" prefi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compress" prefix is specified, then w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using the Q-table(s), and put the results in a fil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is &lt;image&gt;.RDOPT&lt;version&gt;.jpg, unless a "c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ssued earlier. Progressive JPEG will be used (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equential JPEG by issuing a "sequential"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lagrangian method is used, thre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ssued at the comma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bp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 for a target bpp, stop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ome within plusminus &lt;value&gt;. Default is 0.00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ms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 for a target distortion, stop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come within plusminus &lt;value&gt; of the m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.01, you can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lambda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using the bisection method to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rangian parameter lambda that will give you rate/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o the target, stop when the lambd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smaller than &lt;value&gt;. Default is 1e-8. Avoid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. Especially, do not set this to zer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  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use the Lagrangian method for opt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ways, and it is the default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improvement in speed. However, for threshold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about 100 along with coarseness &lt; 2 (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), use dynam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deal with "-coarseness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coarsely we examine the range of possibl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ies. 0 means try every value. Highest possible coars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is 8. The Q entries tried for coarseness=8 are 2,6,10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,32,128,255. Execution speed increases with coars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s show that usually, very little quality is lost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arseness=4. The default i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is "-thresh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 quantization table entry is q, any coeff with ab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q/2 gets quantized to zero. With -thresh, we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eroing threshold, with substantial improvements in rate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off. The value T in "-thresh T" determine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sholds tried by ImRdo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0, but you should typically use a threshol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on't really ever need to set this &gt;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it_nu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number is a number between 0 and (t-1) where 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its in the image. Each unit is a set of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zed with the same q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Rdopt -numtables 2 lena.p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re are three color planes (Y, Cb, 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nits. Unit # 0 consists of the Y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# 1 consists of the Cb and C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dopt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re is just one plane, and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nr/snr/rmse values predicted by ImRdopt are *very*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p predicted are *usually* within 0.02 bits per pix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ate achieved by any good jpeg compressor us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ables. You can use ImCjpeg for fine-tuning the ra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ted Q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you can always do the compre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 itself. However, if you generate the Q-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use those files with "ImCjpeg" or with IJG's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without thresholding, for IJG's cjpeg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cfile len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compress bp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qfile t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bp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jpeg -qtables tab1 lena.pgm &gt; lena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-dct float -optimize -qtables tab1 -grayscale lena.pgm &gt; lena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-dct float and -optimiz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peg program, for accuracy of the psnr/bpp pred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d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nakar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sh Ratn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Wisconsin-Ma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W Day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