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doptCompress is a tcl interface to ImRd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as closely to a target size (or target 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The script calls ImRdopt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entire command-line as you would for ImRd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doptCompress can accept some additional fl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at kind of target you want: size or b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bpp, and the default target is 1.0 (see --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arg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you want target T (which is either a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r a bpp value, determined by --size or --b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ttemp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attempts to make to acheiv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terminates if it starts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olerance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ostolerance p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gtolerance n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stab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rror you are willing to accept in ach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. Default is 0. You can set this to a high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rease "attempts". --tolerance sets bo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gative tolerance to tol. If the target canno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escribed tolerance, by default, the be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der* the target will be used. This behavi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--bestabserr, in which case the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the best absolute err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will be "f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cfil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sequential or progressive JPEG. Default is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mage foo.ppm that you want to 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ntial JPEG file foo.jpg with size nearly 10000 by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doptCompress -coarse 4 -thresh 20 foo.ppm --size --target 10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ttempts 10 --tolerance 50 --outfile foo.jpg -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